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9966"/>
        </w:rPr>
      </w:pPr>
      <w:r>
        <w:rPr>
          <w:color w:val="339966"/>
        </w:rPr>
        <w:t>1) Drilling in wood: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>Polish, shallow scalar scars and small step scars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2) Scraping on bone: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 xml:space="preserve">Polish on contact face, striations on opposite face, large shallow scalar </w:t>
        <w:tab/>
        <w:t xml:space="preserve"> </w:t>
        <w:tab/>
        <w:t>step scars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3) Planing wood: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>Polish on contact face, rounded edge, half-moon scars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4) Graving antler: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>Polish on both faces, striations, small step scars on opposite face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5) Scraping hide: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 xml:space="preserve">Striations perpendicular to edge, polish on contact face, small deep </w:t>
        <w:tab/>
        <w:t>scalar scars, small step scars on both faces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6) Scraping wood: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 xml:space="preserve">Polish on both faces, striations perpendicular to edge, small deep scalar </w:t>
        <w:tab/>
        <w:t>scars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7) Sawing wood: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 xml:space="preserve">Polish on both faces, striations parallel to working edge, half-moon scars </w:t>
        <w:tab/>
        <w:t xml:space="preserve"> both faces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8) Cutting antler: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>Polish, striations, half-moon scars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9) Chopping wood: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 xml:space="preserve">Faint polish on both edges, striations perpendicular to working edge, </w:t>
        <w:tab/>
        <w:t>large scalar and large step scars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  <w:t>10) Cutting bone:</w:t>
      </w:r>
    </w:p>
    <w:p>
      <w:pPr>
        <w:pStyle w:val="Normal"/>
        <w:rPr>
          <w:color w:val="339966"/>
        </w:rPr>
      </w:pPr>
      <w:r>
        <w:rPr>
          <w:color w:val="339966"/>
        </w:rPr>
        <w:tab/>
        <w:t xml:space="preserve">Polish on both faces, striations parallel to working edge, scalar scars, </w:t>
        <w:tab/>
        <w:t>step sca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8:39:00Z</dcterms:created>
  <dc:creator>Kenny Feder</dc:creator>
  <dc:description/>
  <cp:keywords/>
  <dc:language>en-US</dc:language>
  <cp:lastModifiedBy>Kenny Feder</cp:lastModifiedBy>
  <dcterms:modified xsi:type="dcterms:W3CDTF">2007-07-06T14:52:00Z</dcterms:modified>
  <cp:revision>8</cp:revision>
  <dc:subject/>
  <dc:title>Drilling or boring in wood:</dc:title>
</cp:coreProperties>
</file>